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rPr>
        <w:t xml:space="preserve">All about the Bird Bath Café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Helvetica" w:ascii="Arial" w:hAnsi="Arial"/>
        </w:rPr>
        <w:t xml:space="preserve">Lorem ipsum dolor sit amet, consectetur adipiscing elit. Nulla a ligula sed dolor suscipit auctor. In risus quam, convallis mollis, condimentum non, tincidunt id, ligula. Nullam gravida nulla at nisi. Quisque elit. Donec velit erat, lacinia eu, convallis sed, lobortis eget, leo. Quisque pretium est in s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t>Pellentesque et quam. Integer volutpat. Pellentesque eu libero quis neque mattis tristique. In vitae lorem eget sem cursus vestibulum. Aliquam suscipit accumsan odio. Sed porttitor adipiscing tortor. Sed lacus magna, feugiat quis, sodales vel, pretium ut, elit. Sed volutpat malesuada nulla. Donec in quam.</w:t>
      </w:r>
    </w:p>
    <w:p>
      <w:pPr>
        <w:pStyle w:val="Normal"/>
        <w:spacing w:before="0" w:after="0"/>
        <w:rPr>
          <w:rFonts w:ascii="Arial" w:hAnsi="Arial" w:cs="Helvetica"/>
        </w:rPr>
      </w:pPr>
      <w:r>
        <w:rPr>
          <w:rFonts w:cs="Helvetica"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Heading2Char">
    <w:name w:val="Heading 2 Char"/>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0:28:00Z</dcterms:created>
  <dc:creator>Daniel  Scott</dc:creator>
  <dc:description/>
  <cp:keywords/>
  <dc:language>en-US</dc:language>
  <cp:lastModifiedBy>Daniel Scott</cp:lastModifiedBy>
  <dcterms:modified xsi:type="dcterms:W3CDTF">2013-03-08T00:28:00Z</dcterms:modified>
  <cp:revision>2</cp:revision>
  <dc:subject/>
  <dc:title/>
</cp:coreProperties>
</file>